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43.2023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Roboty rozbiórkowe schronu na sadzonki w leśnictwie Gradówek o nr inw. 203/325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  <w:bookmarkEnd w:id="0"/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0.02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5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3-02-02T10:25:00Z</dcterms:modified>
  <cp:revision>4</cp:revision>
  <dc:subject/>
  <dc:title>Znak sprawy</dc:title>
</cp:coreProperties>
</file>